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1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13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38530</wp:posOffset>
                </wp:positionH>
                <wp:positionV relativeFrom="paragraph">
                  <wp:posOffset>41910</wp:posOffset>
                </wp:positionV>
                <wp:extent cx="4209415" cy="2981960"/>
                <wp:effectExtent l="27305" t="30480" r="13335" b="317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9480" cy="2981880"/>
                          <a:chOff x="0" y="0"/>
                          <a:chExt cx="4209480" cy="2981880"/>
                        </a:xfrm>
                      </wpg:grpSpPr>
                      <wps:wsp>
                        <wps:cNvSpPr txBox="1"/>
                        <wps:spPr>
                          <a:xfrm>
                            <a:off x="3008520" y="306000"/>
                            <a:ext cx="1200960" cy="2031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١٣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19600" cy="2981880"/>
                          </a:xfrm>
                        </wpg:grpSpPr>
                        <wps:wsp>
                          <wps:cNvSpPr/>
                          <wps:spPr>
                            <a:xfrm>
                              <a:off x="2246040" y="0"/>
                              <a:ext cx="673560" cy="7250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0"/>
                              <a:ext cx="673560" cy="7250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0"/>
                              <a:ext cx="673560" cy="7250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560" cy="7250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805320"/>
                              <a:ext cx="673560" cy="7250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805320"/>
                              <a:ext cx="673560" cy="7250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805320"/>
                              <a:ext cx="673560" cy="7250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5320"/>
                              <a:ext cx="673560" cy="7250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1611720"/>
                              <a:ext cx="673560" cy="7250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611720"/>
                              <a:ext cx="673560" cy="7250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1611720"/>
                              <a:ext cx="673560" cy="7250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1720"/>
                              <a:ext cx="673560" cy="7250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2256840"/>
                              <a:ext cx="673560" cy="7250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3.3pt;width:331.45pt;height:234.8pt" coordorigin="1478,66" coordsize="6629,4696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216;top:548;width:1890;height:3198;mso-wrap-style:none;v-text-anchor:middle;mso-position-horizontal-relative:page" type="_x0000_t136">
                  <v:path textpathok="t"/>
                  <v:textpath on="t" fitshape="t" string="١٣" style="font-family:&quot;Arial Black&quot;;font-size:12pt"/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1478;top:66;width:4598;height:4696"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5015;top:66;width:1060;height:1141;mso-wrap-style:none;v-text-anchor:middle;mso-position-horizontal-relative:page" type="_x0000_t18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836;top:66;width:1060;height:1141;mso-wrap-style:none;v-text-anchor:middle;mso-position-horizontal-relative:page" type="_x0000_t18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657;top:66;width:1060;height:1141;mso-wrap-style:none;v-text-anchor:middle;mso-position-horizontal-relative:page" type="_x0000_t18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78;top:66;width:1060;height:1141;mso-wrap-style:none;v-text-anchor:middle;mso-position-horizontal-relative:page" type="_x0000_t18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015;top:1334;width:1060;height:1141;mso-wrap-style:none;v-text-anchor:middle;mso-position-horizontal-relative:page" type="_x0000_t18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836;top:1334;width:1060;height:1141;mso-wrap-style:none;v-text-anchor:middle;mso-position-horizontal-relative:page" type="_x0000_t18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657;top:1334;width:1060;height:1141;mso-wrap-style:none;v-text-anchor:middle;mso-position-horizontal-relative:page" type="_x0000_t18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78;top:1334;width:1060;height:1141;mso-wrap-style:none;v-text-anchor:middle;mso-position-horizontal-relative:page" type="_x0000_t18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015;top:2604;width:1060;height:1141;mso-wrap-style:none;v-text-anchor:middle;mso-position-horizontal-relative:page" type="_x0000_t18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836;top:2604;width:1060;height:1141;mso-wrap-style:none;v-text-anchor:middle;mso-position-horizontal-relative:page" type="_x0000_t18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657;top:2604;width:1060;height:1141;mso-wrap-style:none;v-text-anchor:middle;mso-position-horizontal-relative:page" type="_x0000_t18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78;top:2604;width:1060;height:1141;mso-wrap-style:none;v-text-anchor:middle;mso-position-horizontal-relative:page" type="_x0000_t18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246;top:3620;width:1060;height:1141;mso-wrap-style:none;v-text-anchor:middle;mso-position-horizontal-relative:page" type="_x0000_t183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ون المربع الذي يحتوي على العدد</w:t>
      </w:r>
      <w:r>
        <w:rPr>
          <w:b/>
          <w:bCs/>
          <w:sz w:val="32"/>
          <w:szCs w:val="32"/>
          <w:lang w:bidi="ar-JO"/>
        </w:rPr>
        <w:t>13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0:06:00Z</dcterms:created>
  <dc:creator>al-sabah</dc:creator>
  <dc:description/>
  <dc:language>en-US</dc:language>
  <cp:lastModifiedBy>al-sabah</cp:lastModifiedBy>
  <dcterms:modified xsi:type="dcterms:W3CDTF">2014-08-30T10:07:00Z</dcterms:modified>
  <cp:revision>3</cp:revision>
  <dc:subject/>
  <dc:title/>
</cp:coreProperties>
</file>